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4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YKAZ WYKONANYCH ROBÓT BUDOWLANYCH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udowa kanalizacji sanitarnej w Zebrzydowicach przy ul. Jutrzenki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/ odcinek od ul. Kochanowskiego /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>Przedkładam/y następujący wykaz wykonanych robót budowlanych w zakresie niezbędnym do wykazania spełniania warunku wiedzy i doświadcz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6"/>
        <w:gridCol w:w="1955"/>
        <w:gridCol w:w="1956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/ zakres robót składający się na przedmiot zrealizowanego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anych robó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/ odbior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. / zakończ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ferty należy dołączyć dowody potwierdzające, czy wykazane roboty zostały wykonane w sposób należyty oraz wskazujące czy wykazane roboty zostały wykonane zgodnie z 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1:00Z</dcterms:created>
  <dc:creator>Wiesia40</dc:creator>
  <dc:description/>
  <cp:keywords/>
  <dc:language>en-US</dc:language>
  <cp:lastModifiedBy>Wiesia40</cp:lastModifiedBy>
  <cp:lastPrinted>2013-06-18T11:12:00Z</cp:lastPrinted>
  <dcterms:modified xsi:type="dcterms:W3CDTF">2013-06-18T09:12:00Z</dcterms:modified>
  <cp:revision>4</cp:revision>
  <dc:subject/>
  <dc:title>ZAŁĄCZNIK  NR 2-</dc:title>
</cp:coreProperties>
</file>