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ZAŁĄCZNIK  NR 5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WYKAZ OSÓB KTÓRE BĘDĄ UCZESTNICZYĆ W WYKONYWANIU ZAMÓWIENIA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otyczy : przetargu  nieograniczonego na realizację zadania p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dowa kanalizacji sanitarnej w Zebrzydowicach przy ul. Jutrzenki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/ odcinek od ul. Kochanowskiego /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</w:p>
    <w:p>
      <w:pPr>
        <w:pStyle w:val="Normal"/>
        <w:rPr/>
      </w:pPr>
      <w:r>
        <w:rPr/>
        <w:t>Przedkładam/y poniższy wykaz dla celów potwierdzenia spełniania warunku udziału w postępowaniu dotyczącego dysponowania osobami zdolnymi do wykonania zamówi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3347"/>
        <w:gridCol w:w="1956"/>
        <w:gridCol w:w="195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 zawodowe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podać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zwę i nr uprawnie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zwę Izby Inżynierów Budownict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r członkowski w Izbie samorządu zawodoweg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wykonywanych przez nie czynności przy realizacji zamówieni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do dysponowania dana osob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dnocześnie oświadczam/y , że osoby, które będą uczestniczyć w wykonywaniu zamówienia posiadają uprawnienia wymagane odpowiednimi przepisami praw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 dnia 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>Upełnomocniony przedstawici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09:00Z</dcterms:created>
  <dc:creator>Wiesia40</dc:creator>
  <dc:description/>
  <cp:keywords/>
  <dc:language>en-US</dc:language>
  <cp:lastModifiedBy>Wiesia40</cp:lastModifiedBy>
  <cp:lastPrinted>2013-06-18T11:10:00Z</cp:lastPrinted>
  <dcterms:modified xsi:type="dcterms:W3CDTF">2013-06-18T09:11:00Z</dcterms:modified>
  <cp:revision>4</cp:revision>
  <dc:subject/>
  <dc:title>ZAŁĄCZNIK  NR 2-</dc:title>
</cp:coreProperties>
</file>