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20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U M O W A     NR       .............................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------------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W dniu   ..........................   w Zebrzydowicach pomiędzy Gminnym  Zakładem Wodociągów i Kanalizacji w Zebrzydowicach zwanym dalej „Zamawiającym” w imieniu której działa Dyrektor – inż. Zdzisław W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   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ch dalej „Wykonawcą” reprezentowanym przez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..........................................................................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stała zawarta umowa o następującej treśc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mawiający zleca a Wykonawca przyjmuje do realizacji zadanie p.n. 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Budowa sieci wodociągowej w Kończycach Małych przy ul. Korczaka i Spółdzielczej oraz w Marklowicach Górnych przy ul. Lipowej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Zadanie współfinansowane ze środków  WFOŚiGW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Zakres robót obejmuje budowę sieci wodociągowej z PE w łącznej ilości 4.232 mb w tym:</w:t>
      </w:r>
    </w:p>
    <w:p>
      <w:pPr>
        <w:pStyle w:val="TextBody"/>
        <w:rPr>
          <w:lang w:val="en-US"/>
        </w:rPr>
      </w:pPr>
      <w:r>
        <w:rPr>
          <w:lang w:val="en-US"/>
        </w:rPr>
        <w:t>- PE  Ø 110   -  1.203 mb</w:t>
      </w:r>
    </w:p>
    <w:p>
      <w:pPr>
        <w:pStyle w:val="TextBody"/>
        <w:rPr>
          <w:lang w:val="en-US"/>
        </w:rPr>
      </w:pPr>
      <w:r>
        <w:rPr>
          <w:lang w:val="en-US"/>
        </w:rPr>
        <w:t>- PE  Ø   90   -  1.808 mb</w:t>
      </w:r>
    </w:p>
    <w:p>
      <w:pPr>
        <w:pStyle w:val="TextBody"/>
        <w:rPr/>
      </w:pPr>
      <w:r>
        <w:rPr/>
        <w:t>- PE  Ø   63   -  1.221 mb</w:t>
      </w:r>
    </w:p>
    <w:p>
      <w:pPr>
        <w:pStyle w:val="TextBody"/>
        <w:rPr/>
      </w:pPr>
      <w:r>
        <w:rPr/>
        <w:t>oraz 43 przyłącza do budynków z PE  Ø 32-4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 zobowiązuje się do wykonania przedmiotu umowy zgodnie z dokumentacją, przedmiarami, ze specyfikacją istotnych warunków zamówienia, ofertą Wykonawcy, obowiązującymi przepisami i polskimi normami. Dokumenty te stanowią integralną część umowy.</w:t>
      </w:r>
    </w:p>
    <w:p>
      <w:pPr>
        <w:pStyle w:val="Normal"/>
        <w:rPr/>
      </w:pPr>
      <w:r>
        <w:rPr>
          <w:sz w:val="24"/>
        </w:rPr>
        <w:t>Przetarg nieograniczony powyżej 14.000 EURO z dnia  .....................r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Termin rozpoczęcia realizacji przedmiotu umowy -</w:t>
      </w:r>
      <w:r>
        <w:rPr>
          <w:b/>
          <w:sz w:val="24"/>
        </w:rPr>
        <w:t xml:space="preserve">  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Termin zakończenia realizacji przedmiotu umowy – .........................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Inspektorem nadzoru robót stanowiących przedmiot umowy będz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Inspektor nadzoru upoważniony jest do wydawania wykonawcy wszelkich poleceń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wiązanych z jakością i ilością robót objętych przedmiotem umowy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Przedstawicielem Wykonawcy w odniesieniu do robót objętych przedmiotem umow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ędzie kierownik budowy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mawiający przewiduje możliwość zmiany osób, o których mowa w ust. 1 i 2. Zmian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aka wymaga pisemnego oświadczenia odpowiednio Zamawiającego lub Wykonawcy pod  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 </w:t>
      </w:r>
      <w:r>
        <w:rPr>
          <w:sz w:val="24"/>
        </w:rPr>
        <w:t>rygorem nieważn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 obowiązków Wykonawcy należy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alizacja przedmiotu umowy zgodnie z zapisami SIWZ oraz złożoną ofertą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jęcie terenu prowadzenia robó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trzymanie porządku na terenie i wokół obiekt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ełnienie funkcji koordynacyjnych w stosunku do podwykonawców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pewnienie przestrzegania przepisów BHP i p/poż na terenie prowadzenia robót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gospodarowanie terenu prowadzonych robót na własny koszt / zorganizowanie zaplecza socjalno – magazynowego /, ponoszenie kosztów zużycia wody i energii w okresie realizacji robót objętych umową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bezpieczenie i oznakowanie miejsca wykonywania robót oraz dbałość o stan techniczny i prawidłowość oznakowania przez cały czas trwania realizacji umowy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zedstawienie Zamawiającemu najpóźniej w dniu odbioru robót dokumentów pozwalających na stwierdzenie, że wszystkie zastosowane materiały i urządzenia posiadają dopuszczenie do zastosowania w budownictwie / atesty, aprobaty, opinie, wyniki badań wody, karty gwarancyjne, instrukcje użytkowania i obsługi wszystkich zabudowanych materiałów i urządzeń/ a także protokołów z pomiarów i prób szczelnośc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głoszenie na piśmie gotowości do odbioru wykonanych robót zanikających, ulegających zakryciu, częściowych i odbioru końcoweg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isemne powiadomienie Zamawiającego o planowanym odbiorze końcowy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zyskanie akceptacji Zamawiającego dla stosowanych materiałów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bezpieczenie instalacji, urządzeń i obiektów oraz drzew na terenie robót i w jej bezpośrednim otoczeniu, przed ich zniszczeniem lub uszkodzeniem w trakcie wykonywania robót, a w razie uszkodzenia Wykonawca dokona naprawy na własny koszt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niezwłoczne informowanie Zamawiającego / inspektora nadzoru inwestorskiego / o problemach technicznych lub okolicznościach, które mogą wpłynąć na jakość robót lub termin zakończenia robót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pewnienie wykonania i kierowania robotami objętymi umową przez osoby posiadające stosowne kwalifikacji zawodowe i uprawnienia budowl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owiązków Zamawiającego należy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ekazanie Wykonawcy terenu prowadzenia robót niezwłocznie po zawarciu umowy, w obecności przedstawiciela użytkownika obiektu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pewnienie nadzoru inwestorskiego nad prowadzonymi robotam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onanie odbiorów częściowych, odbiorów robót zanikających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ołanie najpóźniej na 14 dzień od chwili zgłoszenia przez Wykonawcę zakończenia robót, odbioru końcowego, a w przypadku niewykonania całości przedmiotu umowy lub wykonania wadliwego, uzgodnienie nowego terminu odbioru robó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nie ponosi odpowiedzialności za mienie zgromadzone na terenie prowadzenia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Za wykonanie przedmiotu umowy wykonawca otrzyma wynagrodzenie kosztorysowe  </w:t>
      </w:r>
    </w:p>
    <w:p>
      <w:pPr>
        <w:pStyle w:val="TextBody"/>
        <w:rPr/>
      </w:pPr>
      <w:r>
        <w:rPr/>
        <w:t xml:space="preserve">    </w:t>
      </w:r>
      <w:r>
        <w:rPr/>
        <w:t xml:space="preserve">zgodne z ofertą, wynoszące </w:t>
      </w:r>
      <w:r>
        <w:rPr>
          <w:b/>
        </w:rPr>
        <w:t xml:space="preserve"> ..................................   zł</w:t>
      </w:r>
      <w:r>
        <w:rPr/>
        <w:t xml:space="preserve">, w tym wysokość podatku od  </w:t>
      </w:r>
    </w:p>
    <w:p>
      <w:pPr>
        <w:pStyle w:val="TextBody"/>
        <w:rPr/>
      </w:pPr>
      <w:r>
        <w:rPr/>
        <w:t xml:space="preserve">    </w:t>
      </w:r>
      <w:r>
        <w:rPr/>
        <w:t>towarów i usług                                   VAT   ..............................  zł</w:t>
      </w:r>
    </w:p>
    <w:p>
      <w:pPr>
        <w:pStyle w:val="TextBody"/>
        <w:rPr/>
      </w:pPr>
      <w:r>
        <w:rPr/>
        <w:t>2. Wynagrodzenie nie podlega waloryzacji do końca realizacji umowy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Rozliczenie Wykonawcy będzie kwartalne.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odstawą wystawienia faktury częściowej / kwartalnej / będzie protokół częścioweg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dbioru robót podpisany przez kierownika robót i inspektora nadzoru. </w:t>
      </w:r>
    </w:p>
    <w:p>
      <w:pPr>
        <w:pStyle w:val="Normal"/>
        <w:rPr>
          <w:sz w:val="24"/>
        </w:rPr>
      </w:pPr>
      <w:r>
        <w:rPr>
          <w:sz w:val="24"/>
        </w:rPr>
        <w:t xml:space="preserve">2. Podstawą wystawienia faktury końcowej będzie protokół końcowego odbioru robót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odpisany przez przedstawiciela Wykonawcy, Zamawiającego i Użytkownika obiektu oraz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orys powykonawczy.</w:t>
      </w:r>
    </w:p>
    <w:p>
      <w:pPr>
        <w:pStyle w:val="Normal"/>
        <w:rPr>
          <w:sz w:val="24"/>
        </w:rPr>
      </w:pPr>
      <w:r>
        <w:rPr>
          <w:sz w:val="24"/>
        </w:rPr>
        <w:t xml:space="preserve">3. Termin płatności ustala się na 14 dzień od dnia otrzymania faktury wraz z dokumentacj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liczeniową. Płatność nastąpi przelewem na konto Wykonawcy podane na faktur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 zapłaty – przelew płatny w ciągu 14 dni od dnia złożenia faktury.</w:t>
      </w:r>
    </w:p>
    <w:p>
      <w:pPr>
        <w:pStyle w:val="Normal"/>
        <w:rPr/>
      </w:pPr>
      <w:r>
        <w:rPr>
          <w:sz w:val="24"/>
        </w:rPr>
        <w:t>Za dodatkowy zakres umowy, nie uzgodniony z inwestorem, wykonawca nie otrzyma wynagrodzenia.</w:t>
      </w:r>
    </w:p>
    <w:p>
      <w:pPr>
        <w:pStyle w:val="Normal"/>
        <w:rPr>
          <w:sz w:val="24"/>
        </w:rPr>
      </w:pPr>
      <w:r>
        <w:rPr>
          <w:sz w:val="24"/>
        </w:rPr>
        <w:t>W związku z tym, że zamawiający dopuszcza możliwość zatrudnienia podwykonawcy, to należność z tytułu wykonywanych przez podwykonawcę robót będzie płatna bezpośrednio podwykonawcy na podstawie cesji wystawionej przez wykonawcę. Wykonawca w związku z § 5 art. 647¹ Kodeksu Cywilnego będzie zobowiązany do udzielenia cesji należności za wykonane roboty na rzecz pod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wca oświadcza, że zapoznał się z zakresem robót  i uwzględnił to w wynagrodzeniu i nie wnosi zastrzeż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Wykonawca oświadcza, że jest płatnikiem podatku VAT i posiada numer identyfik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atkowej  NIP: ................................................</w:t>
      </w:r>
    </w:p>
    <w:p>
      <w:pPr>
        <w:pStyle w:val="Normal"/>
        <w:rPr/>
      </w:pPr>
      <w:r>
        <w:rPr>
          <w:sz w:val="24"/>
        </w:rPr>
        <w:t xml:space="preserve">2. Zamawiający oświadcza, że jest płatnikiem podatku VAT i posiada numer identyfikacji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podatkowej NIP : 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ypadku gdy przedmiot umowy realizowany jest przy pomocy podwykonawców Wykonawca ponosi wobec Zamawiającego pełną odpowiedzialność za roboty przez nich wykon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mawiający dokona odbioru końcowego przedmiotu umowy w ciagu 14 dni od daty potwierdzenia przez inspektora nadzoru zakończenia robót i sprawdzenia kompletności dokumentów odbiorowych</w:t>
      </w:r>
    </w:p>
    <w:p>
      <w:pPr>
        <w:pStyle w:val="Normal"/>
        <w:rPr/>
      </w:pPr>
      <w:r>
        <w:rPr>
          <w:sz w:val="24"/>
        </w:rPr>
        <w:t xml:space="preserve">2.  Po upływie ustalonego w umowie terminu gwarancji nastąpi odbiór ostateczny /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ogwarancyjny / mający na celu ustalenie stanu robót i usunięcie wad, które ujawniły się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 okresie gwaran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Wykonawca udziela Zamawiającemu   </w:t>
      </w:r>
      <w:r>
        <w:rPr>
          <w:b/>
          <w:sz w:val="24"/>
        </w:rPr>
        <w:t xml:space="preserve">36 miesięcznej  </w:t>
      </w:r>
      <w:r>
        <w:rPr>
          <w:sz w:val="24"/>
        </w:rPr>
        <w:t xml:space="preserve">gwarancji na wykonane roboty oraz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zastosowane materiały.</w:t>
      </w:r>
    </w:p>
    <w:p>
      <w:pPr>
        <w:pStyle w:val="Normal"/>
        <w:rPr/>
      </w:pPr>
      <w:r>
        <w:rPr>
          <w:sz w:val="24"/>
        </w:rPr>
        <w:t xml:space="preserve">2. Bieg terminu gwarancji rozpoczyna się od daty odbioru końcowego i przekazania w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użytkowanie całego przedmiotu umowy.</w:t>
      </w:r>
    </w:p>
    <w:p>
      <w:pPr>
        <w:pStyle w:val="Normal"/>
        <w:rPr/>
      </w:pPr>
      <w:r>
        <w:rPr>
          <w:sz w:val="24"/>
        </w:rPr>
        <w:t xml:space="preserve">3. Wykonawca nie odpowiada za uszkodzenia mechaniczne powstałe w wyniku dewastacji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oraz użytkowania przedmiotu umowy niezgodnego z jego przeznaczeniem.</w:t>
      </w:r>
    </w:p>
    <w:p>
      <w:pPr>
        <w:pStyle w:val="Normal"/>
        <w:rPr/>
      </w:pPr>
      <w:r>
        <w:rPr>
          <w:sz w:val="24"/>
        </w:rPr>
        <w:t xml:space="preserve">4. W okresie gwarancji Wykonawca zobowiązuje się do bezpłatnego usunięcia wad w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terminie do 14 dni od powiadomienia go przez Zamawiającego o wadzie, jeżeli będzie to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możliwe technicznie lub w innym – uzgodnionym przez strony w terminie do usunięcia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ad</w:t>
      </w:r>
    </w:p>
    <w:p>
      <w:pPr>
        <w:pStyle w:val="Normal"/>
        <w:rPr/>
      </w:pPr>
      <w:r>
        <w:rPr>
          <w:sz w:val="24"/>
        </w:rPr>
        <w:t xml:space="preserve">5. W przypadku ujawnienia w okresie gwarancji wad w wykonaniu robót lub użytych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materiałów Wykonawca jest zobowiązany do naprawy wadliwie wykonanych robót lub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wymiany wadliwych materiałów. W takim przypadku bieg terminu gwarancji wadliwie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wykonanych robót lub wymiany wadliwych materiałów rozpoczyna się na nowo od dnia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usunięcia wad.</w:t>
      </w:r>
    </w:p>
    <w:p>
      <w:pPr>
        <w:pStyle w:val="Normal"/>
        <w:rPr/>
      </w:pPr>
      <w:r>
        <w:rPr>
          <w:sz w:val="24"/>
        </w:rPr>
        <w:t xml:space="preserve">6. W przypadku stwierdzenia w okresie gwarancji wady zastosowanego materiału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Zamawiający ma prawo żądać 100% wymiany wadliwego materiału.</w:t>
      </w:r>
    </w:p>
    <w:p>
      <w:pPr>
        <w:pStyle w:val="Normal"/>
        <w:rPr/>
      </w:pPr>
      <w:r>
        <w:rPr>
          <w:sz w:val="24"/>
        </w:rPr>
        <w:t xml:space="preserve">7. Żądanie wykonania robót lub wymiany wadliwego materiału Zamawiający zgłasz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awcy pisemnie.</w:t>
      </w:r>
    </w:p>
    <w:p>
      <w:pPr>
        <w:pStyle w:val="Normal"/>
        <w:rPr/>
      </w:pPr>
      <w:r>
        <w:rPr>
          <w:sz w:val="24"/>
        </w:rPr>
        <w:t xml:space="preserve">8. W sprawach spornych Wykonawca ma prawo żądać opinii uprawnionego rzeczoznawcy.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Rzeczoznawcę powołuje Zamawiający na pisemny wniosek Wykonawcy oraz na jego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koszt. W przypadku potwierdzenia stanowiska Wykonawcy koszt ekspertyzy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rzeczoznawcy obciąża Zamawiającego.</w:t>
      </w:r>
    </w:p>
    <w:p>
      <w:pPr>
        <w:pStyle w:val="Normal"/>
        <w:rPr/>
      </w:pPr>
      <w:r>
        <w:rPr>
          <w:sz w:val="24"/>
        </w:rPr>
        <w:t xml:space="preserve">9. Na wykonane w ramach gwarancji roboty i materiały Wykonawca udziela 36 miesięcznej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warancji. Bieg nowego terminu rozpoczyna się od dnia protokolarnego odbioru robót.</w:t>
      </w:r>
    </w:p>
    <w:p>
      <w:pPr>
        <w:pStyle w:val="Normal"/>
        <w:rPr/>
      </w:pPr>
      <w:r>
        <w:rPr>
          <w:sz w:val="24"/>
        </w:rPr>
        <w:t>10. Usunięcie wad Wykonawca zgłasza Zamawiającemu na piśmie.</w:t>
      </w:r>
    </w:p>
    <w:p>
      <w:pPr>
        <w:pStyle w:val="Normal"/>
        <w:rPr/>
      </w:pPr>
      <w:r>
        <w:rPr>
          <w:sz w:val="24"/>
        </w:rPr>
        <w:t xml:space="preserve">11. Zamawiający potwierdza usunięcie wad dokonując odpowiedniej adnotacji na piśmi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dokonuje  usunięcia wad we własnym zakresie na koszt Wykonawcy w przypadku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zskutecznego upływu terminu usunięcia wa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isemnego uzgodnienia pomiędzy Zamawiającym a Wykonawcą, dokonanego w terminie usunięcia wa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zskutecznego upływu terminu do dokonania  uzgodnień, o których mowa w pkt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y występujący wspólnie ponoszą solidarną odpowiedzialność za wykonanie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zed podpisaniem umowy Wykonawca dokona wniesienia zabezpieczenia należytego wykonania umowy w wysokości 5% ceny oferty tj. kwotę  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 zł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abezpieczenie wniesione w pieniądzu Zamawiający zdeponuje na koncie depozytów lub lokat terminowych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abezpieczenie wniesione w pieniądzu Zamawiający zwraca wraz z odsetkami wynikającymi z umowy rachunku bankowego, na którym ono było przechowywane, pomniejszone o koszty prowadzenia rachunku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4.    70% wartości zabezpieczenia należytego wykonania zamówienia zostanie zwrócone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Wykonawcy w ciągu 30 dni od daty podpisania protokołu odbioru końcowego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5.    30% wartości zabezpieczenia należytego wykonania zamówienia zostanie zwrócone w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ciągu 15 dni po okresie rękojmi za wad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    Zabezpieczenie może być wykorzystane przez Zamawiającego na pokryci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bowiązań Wykonawcy wynikających z tytułu kar umow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rony ustalają odpowiedzialność za nienależyte wykonanie zobowiązań umownych przez zapłatę kar pieniężnych w następujących przypadkach i wysokościach: </w:t>
      </w:r>
    </w:p>
    <w:p>
      <w:pPr>
        <w:pStyle w:val="Normal"/>
        <w:rPr>
          <w:sz w:val="24"/>
        </w:rPr>
      </w:pPr>
      <w:r>
        <w:rPr>
          <w:sz w:val="24"/>
        </w:rPr>
        <w:t>1.  Wykonawca zapłaci Zamawiającemu naliczone kary umowne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a/ za odstąpienie od umowy przez którąkolwiek ze stron z przyczyn, za które ponoszą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dpowiedzialność Wykonawcy w wysokości 10% wynagrodzenia umownego za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przedmiot umow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/ za opóźnienie w oddaniu określonego w umowie przedmiotu odbioru w wysokości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0,2 % wynagrodzenia za przedmiot umowy za każdy dzień opóźnienia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c/ za opóźnienie w usunięciu wad stwierdzonych przy odbiorze lub ujawnionych w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kresie gwarancji rękojmi za wady w wysokości 0,2% wynagrodzenia za wykonany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rzedmiot odbioru, za każdy dzień opóźnienia, liczonego od dnia wyznaczonego do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usunięcia tych wad</w:t>
      </w:r>
    </w:p>
    <w:p>
      <w:pPr>
        <w:pStyle w:val="Normal"/>
        <w:rPr/>
      </w:pPr>
      <w:r>
        <w:rPr>
          <w:sz w:val="24"/>
        </w:rPr>
        <w:t xml:space="preserve">2.  Realizacja zapłaty kar umownych naliczonych przez Zamawiającego może nastąpić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oprzez potrącenie wysokości kary z kwoty należnej do zapłaty Wykonawcy wynikającej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 wystawionej przez niego faktury.</w:t>
      </w:r>
    </w:p>
    <w:p>
      <w:pPr>
        <w:pStyle w:val="Normal"/>
        <w:rPr/>
      </w:pPr>
      <w:r>
        <w:rPr>
          <w:sz w:val="24"/>
        </w:rPr>
        <w:t xml:space="preserve">3.  Zamawiający uprawniony jest do żądania kar umownych zarówno z tytułu opóźnienia jak i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odstąpienia w realizacji przedmiotu umowy.</w:t>
      </w:r>
    </w:p>
    <w:p>
      <w:pPr>
        <w:pStyle w:val="Normal"/>
        <w:rPr/>
      </w:pPr>
      <w:r>
        <w:rPr>
          <w:sz w:val="24"/>
        </w:rPr>
        <w:t xml:space="preserve">4.  Strony mają prawo do dochodzenia odszkodowania uzupełniającego, na zasadach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ogólnych w przypadkach gdy szkoda przewyższy wysokość kar umownych, bądź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stąpiła z innego tytuł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Oprócz przypadków wymienionych w treści Księgi III tytułu XV i XVI K.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mawiającemu przysługuje prawo odstąpienia od umowy w następujących przypadkach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1. Zamawiającemu przysługuje prawo odstąpienia od umowy bez konieczności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wyznaczania dodatkowego terminu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a/ w przypadku opóźnienia rozpoczęcia lub zakończenia robót albo nieuzasadnionej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rzerwy w ich realizacji, tak że nie jest prawdopodobne, żeby zdołał je ukończyć w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terminie, o którym mowa w §  2 niniejszej umowy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/ przerwania przez Wykonawcę realizacji robót bez uzasadnienia gdy przerwa ta trw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łużej niż 7 dni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c/ wydania nakazu zajęcia majątku Wykonawcy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2. W przypadku gdy Wykonawca będzie realizował roboty objęte niniejszą umową bez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należytej staranności, niezgodnie z dokumentacja projektową, zasadami sztuki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udowlanej, obowiązującymi przepisami oraz postanowieniami umowy Zamawiający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oże od umowy odstąpić po bezskutecznym upływie wyznaczonego terminu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zywającego do zmiany sposobu wykonania albo powierzyć poprawienie lub dalsz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konanie innej osobie na koszt i niebezpieczeństwo Wykonawcy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3. W razie wystąpienia istotnej zmiany okoliczności powodującej, że wykonanie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dmiotu zamówienia nie leży w interesie publicznym, czego nie można było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widzieć w chwili zawarcia umowy Zamawiający może odstąpić od umowy w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ie 30 dni od powzięcia wiadomości o tych okolicznościach. W takim przypadku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a może wówczas żądać wyłącznie wynagrodzenia należnego mu z tytuł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konania części umowy.</w:t>
      </w:r>
    </w:p>
    <w:p>
      <w:pPr>
        <w:pStyle w:val="Normal"/>
        <w:rPr>
          <w:sz w:val="24"/>
        </w:rPr>
      </w:pPr>
      <w:r>
        <w:rPr>
          <w:sz w:val="24"/>
        </w:rPr>
        <w:t>2. Odstąpienie od umowy winno nastąpić w formie pisemnej pod rygorem nieważności.</w:t>
      </w:r>
    </w:p>
    <w:p>
      <w:pPr>
        <w:pStyle w:val="Normal"/>
        <w:rPr>
          <w:sz w:val="24"/>
        </w:rPr>
      </w:pPr>
      <w:r>
        <w:rPr>
          <w:sz w:val="24"/>
        </w:rPr>
        <w:t>3. W przypadku odstąpienia od umowy strony obciążają następujące obowiązki szczegółow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w terminie 7 dni od odstąpienia od umowy Wykonawca przy udziale Zamawiającego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porządzi szczegółowy protokół inwentaryzacji robót na dzień odstąpi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zabezpieczenie przerwanych robót nastąpi na koszt strony z winy której nastąpił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stąpienie od umowy </w:t>
      </w:r>
    </w:p>
    <w:p>
      <w:pPr>
        <w:pStyle w:val="Normal"/>
        <w:rPr>
          <w:sz w:val="24"/>
        </w:rPr>
      </w:pPr>
      <w:r>
        <w:rPr>
          <w:sz w:val="24"/>
        </w:rPr>
        <w:t xml:space="preserve">4. Zamawiający w razie odstąpienia od umowy z przyczyn, za które Wykonawca ni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powiada, jest zobowiązany do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konania odbioru przerwanych robót i zapłaty wynagrodzenia za roboty, które zostały wykonane do dnia odstąpienia od umowy w wysokości proporcjonalnej do stanu zaawansowania robó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jęcia od Wykonawcy terenu bud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1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ach nieuregulowanych w niniejszej umowie zastosowanie mają przepisy Kodeksu Cywilnego,  ustawy Prawo zamówień publicznych oraz inne właściwe przepisy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2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zelkie spory wynikłe na tle realizacji umowy strony poddają pod rozstrzygnięcie Sądu właściwego dla siedziby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2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Zmiana postanowień niniejszej umowy może nastąpić jedynie wtedy, gdy nie jest ona     </w:t>
      </w:r>
    </w:p>
    <w:p>
      <w:pPr>
        <w:pStyle w:val="TextBody"/>
        <w:rPr/>
      </w:pPr>
      <w:r>
        <w:rPr/>
        <w:t xml:space="preserve">    </w:t>
      </w:r>
      <w:r>
        <w:rPr/>
        <w:t>sprzeczna z ustawą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2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ntegralną częścią niniejszej umowy jest specyfikacja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 2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niniejszą sporządzono w trzech jednobrzmiących egzemplarzach, z przeznaczeniem dla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:                                                                        WYKONAWCA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Nazwa zamówienia : Budowa sieci wodociągowej w Kończycach Małych przy ul. Korczaka i Spółdzielczej oraz w Marklowicach  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                                    </w:t>
    </w:r>
    <w:r>
      <w:rPr>
        <w:sz w:val="16"/>
        <w:szCs w:val="16"/>
      </w:rPr>
      <w:t>Górnych przy ul. Lipowej.</w:t>
    </w:r>
  </w:p>
  <w:p>
    <w:pPr>
      <w:pStyle w:val="Footer"/>
      <w:rPr/>
    </w:pPr>
    <w:r>
      <w:rPr>
        <w:sz w:val="16"/>
        <w:szCs w:val="16"/>
      </w:rPr>
      <w:t xml:space="preserve">Numer zamówienia :GZWiK  NR 3/201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6:00Z</dcterms:created>
  <dc:creator>Inwestycje i Remonty Kapitalne</dc:creator>
  <dc:description/>
  <cp:keywords/>
  <dc:language>en-US</dc:language>
  <cp:lastModifiedBy>Wiesia40</cp:lastModifiedBy>
  <cp:lastPrinted>2013-06-07T09:51:00Z</cp:lastPrinted>
  <dcterms:modified xsi:type="dcterms:W3CDTF">2013-06-07T07:51:00Z</dcterms:modified>
  <cp:revision>7</cp:revision>
  <dc:subject/>
  <dc:title>U M O W A     NR   ......................</dc:title>
</cp:coreProperties>
</file>