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1  -     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zetarg nieograniczony na realizację zadania p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sieci wodociągowej w Kończycach Małych przy ul. Korczaka i Spółdzielczej oraz w Marklowicach Górnych przy ul. Lipow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Wykonawca / nazwa firmy /  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firmy :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r telefonu:  ..............................................    Nr fax :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: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: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 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Oferujemy wykonanie przedmiotu zamówienia, zgodnie  z wymaganiami Specyfikacji Istotnych Warunków Zamówie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za cenę brutto ................................................... zł, </w:t>
      </w:r>
      <w:r>
        <w:rPr/>
        <w:t xml:space="preserve">w tym podatek VAT w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wysokości .................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owyższa cena obejmuje pełny zakres zamówienia określony w warunkach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przedstawi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</w:t>
      </w:r>
      <w:r>
        <w:rPr/>
        <w:t>2.   Niniejsza oferta jest ważna przez 30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3.   Składamy niniejszą ofertę przetargową we własnym imieniu / jako partner konsorcjum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zarządzanego przez : /nazwa lidera/ ...........................................................................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.  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oferujemy wykonanie przedmiotu zamówienia w terminie do dnia :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udzielamy gwarancji na wykonane roboty : /ilość m-cy od dnia odbioru końcowego /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ermin usunięcia wad : / ilość dni od zgłoszenia /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zapoznaliśmy się z SIWZ i nie wnosimy zastrzeże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przedmiot zamówienia wykonamy : sami / z udziałem podwykonawców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następujące części zamówienia zamierzamy powierzyć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1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  <w:r>
              <w:rPr/>
              <w:t>Nazwa części zamówien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przekazany wzór umowy stanowiący załącznik do SI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warunki płatności określone przez Zamawiając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/ nie jesteśmy płatnikiem * podatku VAT – nasz numer NIP 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zarejestrowani w Krajowym Rejestrze Urzędowym Podmiotów Gospodarczych – nasz numer identyfikacyjny REGON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Potwierdzamy, iż nie uczestniczymy w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W przypadku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8:00Z</dcterms:created>
  <dc:creator>Wiesia40</dc:creator>
  <dc:description/>
  <cp:keywords/>
  <dc:language>en-US</dc:language>
  <cp:lastModifiedBy>Wiesia40</cp:lastModifiedBy>
  <cp:lastPrinted>2011-03-23T09:56:00Z</cp:lastPrinted>
  <dcterms:modified xsi:type="dcterms:W3CDTF">2013-05-07T06:35:00Z</dcterms:modified>
  <cp:revision>3</cp:revision>
  <dc:subject/>
  <dc:title>ZAŁĄCZNIK  NR 1  -     Formularz ofertowy</dc:title>
</cp:coreProperties>
</file>