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 NR 1  -     Formularz ofertow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przetarg nieograniczony na realizację zadania p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dowa kanalizacji sanitarnej przy ul. Adameckiego w Marklowicach Górnych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Wykonawca / nazwa firmy /  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 firmy : 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r telefonu:  ..............................................    Nr fax :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: 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Banku : 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 :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Oferujemy wykonanie przedmiotu zamówienia, zgodnie  z wymaganiami Specyfikacji Istotnych Warunków Zamówieni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b/>
          <w:bCs/>
        </w:rPr>
        <w:t xml:space="preserve">za cenę brutto ................................................... zł, </w:t>
      </w:r>
      <w:r>
        <w:rPr/>
        <w:t xml:space="preserve">w tym podatek VAT w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wysokości ................. zł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Powyższa cena obejmuje pełny zakres zamówienia określony w warunkach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przedstawionych w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</w:t>
      </w:r>
      <w:r>
        <w:rPr/>
        <w:t>2.   Niniejsza oferta jest ważna przez 30 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3.   Składamy niniejszą ofertę przetargową we własnym imieniu / jako partner konsorcjum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zarządzanego przez : /nazwa lidera/ .............................................................................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4.   Oświadczamy, ż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oferujemy wykonanie przedmiotu zamówienia w terminie do dnia :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udzielamy gwarancji na wykonane roboty : /ilość m-cy od dnia odbioru końcowego /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termin usunięcia wad : / ilość dni od zgłoszenia /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zapoznaliśmy się z SIWZ i nie wnosimy zastrzeżeń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przedmiot zamówienia wykonamy : sami / z udziałem podwykonawców*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następujące części zamówienia zamierzamy powierzyć podwykonawc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9011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9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</w:t>
            </w:r>
            <w:r>
              <w:rPr/>
              <w:t>Nazwa części zamówienia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>akceptujemy przekazany wzór umowy stanowiący załącznik do SIWZ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>akceptujemy warunki płatności określone przez Zamawiającego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>jesteśmy / nie jesteśmy płatnikiem * podatku VAT – nasz numer NIP 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>jesteśmy zarejestrowani w Krajowym Rejestrze Urzędowym Podmiotów Gospodarczych – nasz numer identyfikacyjny REGON 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/>
      </w:pPr>
      <w:r>
        <w:rPr/>
        <w:t>Potwierdzamy, iż nie uczestniczymy w innej ofercie dotyczącej tego samego postępow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/>
      </w:pPr>
      <w:r>
        <w:rPr/>
        <w:t>W przypadku wybrania naszej oferty zobowiązujemy się do podpisania umowy na warunkach zawartych w SIWZ, w miejscu i terminie wskazanym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Upełnomocniony przedstawici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80"/>
        </w:tabs>
        <w:ind w:left="648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44:00Z</dcterms:created>
  <dc:creator>Wiesia40</dc:creator>
  <dc:description/>
  <cp:keywords/>
  <dc:language>en-US</dc:language>
  <cp:lastModifiedBy>Wiesia40</cp:lastModifiedBy>
  <cp:lastPrinted>2011-03-23T09:56:00Z</cp:lastPrinted>
  <dcterms:modified xsi:type="dcterms:W3CDTF">2013-05-20T10:44:00Z</dcterms:modified>
  <cp:revision>2</cp:revision>
  <dc:subject/>
  <dc:title>ZAŁĄCZNIK  NR 1  -     Formularz ofertowy</dc:title>
</cp:coreProperties>
</file>