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4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YKAZ WYKONANYCH USŁUG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racowanie projektu budowlano – wykonawczego rozbudowy sieci wodociągowej w Gminie Zebrzydowi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>Przedkładam/y następujący wykaz wykonanych usług w zakresie niezbędnym do wykazania spełniania warunku wiedzy i doświadcz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76"/>
        <w:gridCol w:w="1955"/>
        <w:gridCol w:w="1956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/ zakres usług składający się na przedmiot zrealizowanego zamówie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anych usłu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/ odbiorc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. / zakończ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ferty należy dołączyć dowody potwierdzające, czy wykazane usługi zostały wykonane w sposób należyty oraz wskazujące czy wykazane usługi zostały wykonane zgodnie z zasadami sztuki budowlanej i prawidłowo ukońc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24:00Z</dcterms:created>
  <dc:creator>Wiesia40</dc:creator>
  <dc:description/>
  <cp:keywords/>
  <dc:language>en-US</dc:language>
  <cp:lastModifiedBy>Wiesia40</cp:lastModifiedBy>
  <cp:lastPrinted>2013-06-18T11:12:00Z</cp:lastPrinted>
  <dcterms:modified xsi:type="dcterms:W3CDTF">2013-07-11T13:26:00Z</dcterms:modified>
  <cp:revision>3</cp:revision>
  <dc:subject/>
  <dc:title>ZAŁĄCZNIK  NR 2-</dc:title>
</cp:coreProperties>
</file>