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ZAŁĄCZNIK  NR 2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 o braku podstaw do wykluczenia z postępowania o udzielenie zamówienia na podstawie art. 24 ust. 1 ustawy Pz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: przetargu  nieograniczonego na realizację zadania pn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racowanie projektu budowlano – wykonawczego rozbudowy sieci wodociągowej w Gminie Zebrzydowi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Mając na uwadze przesłanki wykluczenia zawarte w art. 24 ust. 1 ustawy Pzp tj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„</w:t>
      </w:r>
      <w:r>
        <w:rPr>
          <w:bCs/>
        </w:rPr>
        <w:t>1. Z postępowania o udzielenie zamówienia wyklucza się 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którzy wyrządzili szkodę, nie wykonując zamówienia lub wykonując je nienależycie lub zostali zobowiązani do zapłaty kary umownej, jeżeli szkoda ta lub obowiązek zapłaty kary umownej wynosiły nie mniej niż 5% wartości realizowanego zamówienia i zostały stwierdzone orzeczeniem sądu, które uprawomocniło się w okresie trzech lat przed wszczęciem postępowania;</w:t>
      </w:r>
    </w:p>
    <w:p>
      <w:pPr>
        <w:pStyle w:val="Normal"/>
        <w:ind w:left="360" w:hanging="0"/>
        <w:rPr/>
      </w:pPr>
      <w:r>
        <w:rPr>
          <w:bCs/>
        </w:rPr>
        <w:t xml:space="preserve">1a. wykonawców, z którymi dany zamawiający rozwiązał lub wypowiedział umowę w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sprawie zamówienia publicznego albo odstąpił od umowy w sprawie zamówienia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publicznego z powodu okoliczności, za które wykonawca ponosi odpowiedzialność, jeżeli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rozwiązanie albo wypowiedzenie umowy albo odstąpienie od niej nastąpiło w okresie trzech  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 xml:space="preserve">lat przed wszczęciem postępowania a wartość niezrealizowanego zamówienia wyniosła co  </w:t>
      </w:r>
    </w:p>
    <w:p>
      <w:pPr>
        <w:pStyle w:val="Normal"/>
        <w:ind w:left="360" w:hanging="0"/>
        <w:rPr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bCs/>
        </w:rPr>
        <w:t>najmniej 5%  wartości umow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, w stosunku do których otwarto likwidację lub których upadłość ogłoszono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osoby fizyczne, które prawomocnie skazano za przestępstwo popełnione w związku z postępowaniem o udzielenia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spółki jawne, których wspólnika prawomocnie skazano za przestępstwo popełnione w związku z postępowaniem o udzielenie zamówienia publicznego, przestępstwo przeciwko prawom osób wykonujących pracę zarobkową, przestępstwo przeciwko środowisku, przestępstwo przeciwko obrotowi gospodarczemu lub inne przestępstwo popełnione w celu osiągnięcia korzyści majątkowych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partnerskie, których partnera lub członka zarządu prawomocnie skazano za przestępstwo popełnione w związku z postępowaniem o udzielenie zamówienia, przestępstwo przeciwko prawom osób wykonującym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odmioty zbiorowe, wobec których sa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ykonawców będących osobami fizycznymi, które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wykonawców będących spółka jawną, spółka partnerską, spółka komandytową, spółką komandytowo – akcyjna lub osobą prawna, których odpowiednio wspólnika, partnera lub członka zarządu, komplementariusza lub urzędującego członka organu zarządzającego prawomocnie skazano za przestępstwo, o którym mowa w art. 9 lub art. 10 ustawy z dnia 15 czerwca 2012 r o skutkach powierzania wykonywania pracy cudzoziemcom przebywającym wbrew przepisom na terytorium Rzeczpospolitej Polskiej / dz. U. poz. 769 / - przez okres 1 roku od dnia uprawomocnienia się wyroku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/>
        <w:t xml:space="preserve">Oświadczam/y, ż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- nie podlegam/y wykluczeniu z postępowania o udzielenie niniejszego zamówienia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/ brak podstaw do wykluczenia z postępowania w myśl przytoczonego art. 24 ust. 1 ustawy Pzp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Upełnomocniony przedstawiciel: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............................... dnia ...............                           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17:00Z</dcterms:created>
  <dc:creator>Wiesia40</dc:creator>
  <dc:description/>
  <cp:keywords/>
  <dc:language>en-US</dc:language>
  <cp:lastModifiedBy>Wiesia40</cp:lastModifiedBy>
  <cp:lastPrinted>2013-07-11T15:19:00Z</cp:lastPrinted>
  <dcterms:modified xsi:type="dcterms:W3CDTF">2013-07-11T13:19:00Z</dcterms:modified>
  <cp:revision>4</cp:revision>
  <dc:subject/>
  <dc:title>ZAŁĄCZNIK  NR 3-</dc:title>
</cp:coreProperties>
</file>