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6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ŚWIADCZENI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tyczy : przetargu  nieograniczonego na realizację zadania p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racowanie projektu budowlano – wykonawczego rozbudowy sieci wodociągowej w Gminie Zebrzydowi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Składając ofertę w niniejszym postępowaniu o udzielenie zamówienia publicznego oświadczam/y, że należę/ należymy do grupy kapitałowej w rozumieniu ustawy z dnia 16 lutego 2007 r o ochronie konkurencji i konsumentów / Dz. U. nr 50 poz. 331 ze zm. / i przedkładam/y poniższą listę podmiotów należących do tej samej grupy kapitałowej:*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oświadczam/y, że nie należę / nie należymy do grupy kapitałowej w rozumieniu ustawy z dnia 16.02.2007 r o ochronie konkurencji i konsumentów / Dz. U. nr 50 poz. 331 ze zm. /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 dnia 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19:00Z</dcterms:created>
  <dc:creator>Wiesia40</dc:creator>
  <dc:description/>
  <cp:keywords/>
  <dc:language>en-US</dc:language>
  <cp:lastModifiedBy>Wiesia40</cp:lastModifiedBy>
  <cp:lastPrinted>2013-07-11T15:20:00Z</cp:lastPrinted>
  <dcterms:modified xsi:type="dcterms:W3CDTF">2013-07-11T13:20:00Z</dcterms:modified>
  <cp:revision>4</cp:revision>
  <dc:subject/>
  <dc:title>ZAŁĄCZNIK  NR 2-</dc:title>
</cp:coreProperties>
</file>